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hyperlink r:id="rId2">
        <w:r>
          <w:rPr>
            <w:rStyle w:val="InternetLink"/>
          </w:rPr>
          <w:t>http://archiviostorico.corriere.it/2001/aprile/15/immaginario_malato_protagonista_ipocondriaca_co_10_0104158247.shtml</w:t>
        </w:r>
      </w:hyperlink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712075" cy="610616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2075" cy="6106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rchiviostorico.corriere.it/2001/aprile/15/immaginario_malato_protagonista_ipocondriaca_co_10_0104158247.shtml" TargetMode="External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5T13:08:00Z</dcterms:created>
  <dc:creator>Prufrock</dc:creator>
  <dc:description/>
  <cp:keywords/>
  <dc:language>en-US</dc:language>
  <cp:lastModifiedBy>Prufrock</cp:lastModifiedBy>
  <dcterms:modified xsi:type="dcterms:W3CDTF">2010-08-05T13:08:00Z</dcterms:modified>
  <cp:revision>2</cp:revision>
  <dc:subject/>
  <dc:title/>
</cp:coreProperties>
</file>